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ry 1: Student Work Sample Overview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1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Name of Entry:</w:t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Standards addressed:</w:t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What do I</w:t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need to do?</w:t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  <w:t>For this entry I will submit…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written commentary</w:t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  <w:t>I don’t want to forget this…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Student work samples</w:t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  <w:t>Selecting the students…</w:t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How many students?</w:t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</w:tr>
    </w:tbl>
    <w:p>
      <w:pPr>
        <w:pStyle w:val="Normal"/>
        <w:jc w:val="center"/>
        <w:rPr/>
      </w:pPr>
      <w:r>
        <w:rPr/>
        <w:t>Entry 1: Student Work Sample Overview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1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Student work samples</w:t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  <w:t>Selecting the work samples…</w:t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 xml:space="preserve">Are there options </w:t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How many samples</w:t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Time Frame</w:t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What type of Evidence is required?</w:t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Key words from the level 4 rubric &amp; evaluation of Evidence</w:t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What are some challenges of this entry?</w:t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  <w:p>
            <w:pPr>
              <w:pStyle w:val="Normal"/>
              <w:spacing w:before="0" w:after="0"/>
              <w:rPr>
                <w:rFonts w:ascii="Copperplate" w:hAnsi="Copperplate" w:cs="Copperplate"/>
                <w:i/>
                <w:i/>
              </w:rPr>
            </w:pPr>
            <w:r>
              <w:rPr>
                <w:rFonts w:cs="Copperplate" w:ascii="Copperplate" w:hAnsi="Copperplate"/>
                <w:i/>
              </w:rPr>
            </w:r>
          </w:p>
        </w:tc>
      </w:tr>
    </w:tbl>
    <w:p>
      <w:pPr>
        <w:pStyle w:val="Normal"/>
        <w:spacing w:before="0" w:after="200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3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34:00Z</dcterms:created>
  <dc:creator>Jennifer Robinson</dc:creator>
  <dc:description/>
  <cp:keywords/>
  <dc:language>en-US</dc:language>
  <cp:lastModifiedBy>Jennifer Robinson</cp:lastModifiedBy>
  <dcterms:modified xsi:type="dcterms:W3CDTF">2009-06-03T17:34:00Z</dcterms:modified>
  <cp:revision>2</cp:revision>
  <dc:subject/>
  <dc:title/>
</cp:coreProperties>
</file>